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14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VENTIL DN 150, #300 ACTIONAT ELECTRIC (PCV)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 w:eastAsia="en-US"/>
              </w:rPr>
              <w:t>PROIECT NR. 160/4920 ET. 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 NOU RAFIN</w:t>
            </w:r>
            <w:r>
              <w:rPr>
                <w:rFonts w:cs="Arial"/>
                <w:bCs/>
                <w:sz w:val="18"/>
                <w:szCs w:val="18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2276081719"/>
            <w:bookmarkStart w:id="1" w:name="__Fieldmark__0_2276081719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2276081719"/>
            <w:bookmarkStart w:id="3" w:name="__Fieldmark__1_2276081719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2276081719"/>
            <w:bookmarkStart w:id="5" w:name="__Fieldmark__2_2276081719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2276081719"/>
            <w:bookmarkStart w:id="7" w:name="__Fieldmark__3_2276081719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2276081719"/>
            <w:bookmarkStart w:id="9" w:name="__Fieldmark__4_2276081719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2276081719"/>
            <w:bookmarkStart w:id="11" w:name="__Fieldmark__5_2276081719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2276081719"/>
            <w:bookmarkStart w:id="13" w:name="__Fieldmark__6_2276081719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#30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30 barg / +3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15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2276081719"/>
            <w:bookmarkStart w:id="15" w:name="__Fieldmark__7_2276081719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2276081719"/>
            <w:bookmarkStart w:id="17" w:name="__Fieldmark__8_2276081719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2276081719"/>
            <w:bookmarkStart w:id="19" w:name="__Fieldmark__9_2276081719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2276081719"/>
            <w:bookmarkStart w:id="21" w:name="__Fieldmark__10_2276081719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2276081719"/>
            <w:bookmarkStart w:id="23" w:name="__Fieldmark__11_2276081719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2276081719"/>
            <w:bookmarkStart w:id="25" w:name="__Fieldmark__12_2276081719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2276081719"/>
            <w:bookmarkStart w:id="27" w:name="__Fieldmark__13_2276081719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2276081719"/>
            <w:bookmarkStart w:id="29" w:name="__Fieldmark__14_2276081719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2276081719"/>
            <w:bookmarkStart w:id="31" w:name="__Fieldmark__15_2276081719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2276081719"/>
            <w:bookmarkStart w:id="33" w:name="__Fieldmark__16_2276081719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2276081719"/>
            <w:bookmarkStart w:id="35" w:name="__Fieldmark__17_2276081719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2276081719"/>
            <w:bookmarkStart w:id="37" w:name="__Fieldmark__18_2276081719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2276081719"/>
            <w:bookmarkStart w:id="39" w:name="__Fieldmark__19_2276081719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2276081719"/>
            <w:bookmarkStart w:id="41" w:name="__Fieldmark__20_2276081719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2276081719"/>
            <w:bookmarkStart w:id="43" w:name="__Fieldmark__21_2276081719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2276081719"/>
            <w:bookmarkStart w:id="45" w:name="__Fieldmark__22_2276081719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2276081719"/>
            <w:bookmarkStart w:id="47" w:name="__Fieldmark__23_2276081719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2276081719"/>
            <w:bookmarkStart w:id="49" w:name="__Fieldmark__24_2276081719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2276081719"/>
            <w:bookmarkStart w:id="51" w:name="__Fieldmark__25_2276081719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2276081719"/>
            <w:bookmarkStart w:id="53" w:name="__Fieldmark__26_2276081719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2276081719"/>
            <w:bookmarkStart w:id="55" w:name="__Fieldmark__27_2276081719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2276081719"/>
            <w:bookmarkStart w:id="57" w:name="__Fieldmark__28_2276081719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2276081719"/>
            <w:bookmarkStart w:id="59" w:name="__Fieldmark__29_2276081719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2276081719"/>
            <w:bookmarkStart w:id="61" w:name="__Fieldmark__30_2276081719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2276081719"/>
            <w:bookmarkStart w:id="63" w:name="__Fieldmark__31_2276081719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2276081719"/>
            <w:bookmarkStart w:id="65" w:name="__Fieldmark__32_2276081719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2276081719"/>
            <w:bookmarkStart w:id="67" w:name="__Fieldmark__33_2276081719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2276081719"/>
            <w:bookmarkStart w:id="69" w:name="__Fieldmark__34_2276081719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12516-1:2015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2276081719"/>
            <w:bookmarkStart w:id="71" w:name="__Fieldmark__35_2276081719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2276081719"/>
            <w:bookmarkStart w:id="73" w:name="__Fieldmark__36_2276081719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2276081719"/>
            <w:bookmarkStart w:id="75" w:name="__Fieldmark__37_2276081719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2276081719"/>
            <w:bookmarkStart w:id="77" w:name="__Fieldmark__38_2276081719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2276081719"/>
            <w:bookmarkStart w:id="79" w:name="__Fieldmark__39_2276081719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2276081719"/>
            <w:bookmarkStart w:id="81" w:name="__Fieldmark__40_2276081719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T for Body &amp;Bonnet                                                   12516-3:2003/AC:2004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2276081719"/>
            <w:bookmarkStart w:id="83" w:name="__Fieldmark__41_2276081719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2276081719"/>
            <w:bookmarkStart w:id="85" w:name="__Fieldmark__42_2276081719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2276081719"/>
            <w:bookmarkStart w:id="87" w:name="__Fieldmark__43_2276081719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2276081719"/>
            <w:bookmarkStart w:id="89" w:name="__Fieldmark__44_2276081719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2276081719"/>
            <w:bookmarkStart w:id="91" w:name="__Fieldmark__45_2276081719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2276081719"/>
            <w:bookmarkStart w:id="93" w:name="__Fieldmark__46_2276081719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2276081719"/>
            <w:bookmarkStart w:id="95" w:name="__Fieldmark__47_2276081719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2276081719"/>
            <w:bookmarkStart w:id="97" w:name="__Fieldmark__48_2276081719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2276081719"/>
            <w:bookmarkStart w:id="99" w:name="__Fieldmark__49_2276081719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2276081719"/>
            <w:bookmarkStart w:id="101" w:name="__Fieldmark__50_2276081719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2276081719"/>
            <w:bookmarkStart w:id="103" w:name="__Fieldmark__51_2276081719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2276081719"/>
            <w:bookmarkStart w:id="105" w:name="__Fieldmark__52_2276081719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2276081719"/>
            <w:bookmarkStart w:id="107" w:name="__Fieldmark__53_2276081719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2276081719"/>
            <w:bookmarkStart w:id="109" w:name="__Fieldmark__54_2276081719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2276081719"/>
            <w:bookmarkStart w:id="111" w:name="__Fieldmark__55_2276081719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2276081719"/>
            <w:bookmarkStart w:id="113" w:name="__Fieldmark__56_2276081719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2276081719"/>
            <w:bookmarkStart w:id="115" w:name="__Fieldmark__57_2276081719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2276081719"/>
            <w:bookmarkStart w:id="117" w:name="__Fieldmark__58_2276081719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2276081719"/>
            <w:bookmarkStart w:id="119" w:name="__Fieldmark__59_2276081719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2276081719"/>
            <w:bookmarkStart w:id="121" w:name="__Fieldmark__60_2276081719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2276081719"/>
            <w:bookmarkStart w:id="123" w:name="__Fieldmark__61_2276081719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2276081719"/>
            <w:bookmarkStart w:id="125" w:name="__Fieldmark__62_2276081719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2276081719"/>
            <w:bookmarkStart w:id="127" w:name="__Fieldmark__63_2276081719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2276081719"/>
            <w:bookmarkStart w:id="129" w:name="__Fieldmark__64_2276081719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2276081719"/>
            <w:bookmarkStart w:id="131" w:name="__Fieldmark__65_2276081719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2276081719"/>
            <w:bookmarkStart w:id="133" w:name="__Fieldmark__66_2276081719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2276081719"/>
            <w:bookmarkStart w:id="135" w:name="__Fieldmark__67_2276081719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2276081719"/>
            <w:bookmarkStart w:id="137" w:name="__Fieldmark__68_2276081719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2276081719"/>
            <w:bookmarkStart w:id="139" w:name="__Fieldmark__69_2276081719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2276081719"/>
            <w:bookmarkStart w:id="141" w:name="__Fieldmark__70_2276081719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05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2276081719"/>
            <w:bookmarkStart w:id="143" w:name="__Fieldmark__71_2276081719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2276081719"/>
            <w:bookmarkStart w:id="145" w:name="__Fieldmark__72_2276081719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2276081719"/>
            <w:bookmarkStart w:id="147" w:name="__Fieldmark__73_2276081719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2276081719"/>
            <w:bookmarkStart w:id="149" w:name="__Fieldmark__74_2276081719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2276081719"/>
            <w:bookmarkStart w:id="151" w:name="__Fieldmark__75_2276081719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2276081719"/>
            <w:bookmarkStart w:id="153" w:name="__Fieldmark__76_2276081719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2276081719"/>
            <w:bookmarkStart w:id="155" w:name="__Fieldmark__77_2276081719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70:200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2276081719"/>
            <w:bookmarkStart w:id="157" w:name="__Fieldmark__78_2276081719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2276081719"/>
            <w:bookmarkStart w:id="159" w:name="__Fieldmark__79_2276081719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05/AC:2007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2276081719"/>
            <w:bookmarkStart w:id="161" w:name="__Fieldmark__80_2276081719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2276081719"/>
            <w:bookmarkStart w:id="163" w:name="__Fieldmark__81_2276081719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2276081719"/>
            <w:bookmarkStart w:id="165" w:name="__Fieldmark__82_2276081719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2276081719"/>
            <w:bookmarkStart w:id="167" w:name="__Fieldmark__83_2276081719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2276081719"/>
            <w:bookmarkStart w:id="169" w:name="__Fieldmark__84_2276081719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11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53:00Z</dcterms:created>
  <dc:creator>OPREA MIRCEA</dc:creator>
  <dc:description/>
  <cp:keywords/>
  <dc:language>en-US</dc:language>
  <cp:lastModifiedBy>Editie3</cp:lastModifiedBy>
  <cp:lastPrinted>2018-05-23T15:19:00Z</cp:lastPrinted>
  <dcterms:modified xsi:type="dcterms:W3CDTF">2018-05-23T12:21:00Z</dcterms:modified>
  <cp:revision>28</cp:revision>
  <dc:subject/>
  <dc:title>AUTOSTRADA TRANSILVANIA</dc:title>
</cp:coreProperties>
</file>